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Zápis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256540</wp:posOffset>
                </wp:positionV>
                <wp:extent cx="566928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0.2pt" to="447.5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ze zasedání obecního zastupitelstva obce Holubice ze dne 11.3.200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řítomni: J.Frenzl, J.Miller, F.Mareš, T.Miller, P.Pokorný, J.Mašek, J.Košecký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L.Procházková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mluveni: M.Sedlář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Program:</w:t>
        <w:tab/>
        <w:t>1)</w:t>
        <w:tab/>
        <w:t>Zahájení a schválení pořadu jedná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8"/>
        </w:rPr>
        <w:tab/>
        <w:t>2)</w:t>
        <w:tab/>
        <w:t>Určení ověřovatelů zápisu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8"/>
        </w:rPr>
        <w:tab/>
        <w:t>3)</w:t>
        <w:tab/>
        <w:t>Projednání žádosti pana Němce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8"/>
        </w:rPr>
        <w:tab/>
        <w:t>4) Žádost o zařazení lokality jezdeckého areálu do ÚZO jako staveb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pozemky RD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  <w:t>5) Nahlášení ubytovacích prostor FÚ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8"/>
        </w:rPr>
        <w:tab/>
        <w:t>6)</w:t>
        <w:tab/>
        <w:t>Odstoupení starosty p. Frenzla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8"/>
        </w:rPr>
        <w:tab/>
        <w:t>7)</w:t>
        <w:tab/>
        <w:t>Usnesení</w:t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1) Program jednání byl jednohlasně schválen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8"/>
        </w:rPr>
        <w:t>2) Ověřovateli zápisu byli určeni p. Mašek a p. Košecký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3) Žádosti pana Němce o přihlášení k trvalému pobytu nelze vyhovět, neboť pan Němec nedoložil doklad o kolaudačním rozhodnutí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4) Byla projednána žádost manželů Němcových o zařazení jejich pozemků do územního plánu obce jako pozemků určených k zástavbě k bydlení. Zastupitelstvo obce o této žádosti hlasovalo a jednohlasně ji zamítlo. Zastupitelstvo obce trvá na stávajícím zařazení lokality jako lokality určené pro sportovní a zemědělskou činnost a chov zvířat. Manželům Němcovým bude v tomto smyslu odpovězeno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5) Zastupitelstvo vzalo na vědomí výzvu FÚ o poskytování ubytování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6) Obecní zastupitelstvo vzalo na vědomí odstoupení starosty pana Frenzla. Nový starosta bude volen na příštím zasedání zastupitelstva v úterý 18.3.2003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/>
      </w:pPr>
      <w:r>
        <w:rPr>
          <w:sz w:val="28"/>
        </w:rPr>
        <w:t xml:space="preserve">7) Zápis byl jednohlasně schválen.      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Zapsal: P.Pokorný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Ověřili: J.Mašek, J.Košecký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Opis: D.Tomanová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9:55:00Z</dcterms:created>
  <dc:creator>TAC Most</dc:creator>
  <dc:description/>
  <dc:language>en-US</dc:language>
  <cp:lastModifiedBy>pc</cp:lastModifiedBy>
  <dcterms:modified xsi:type="dcterms:W3CDTF">2003-03-23T19:55:00Z</dcterms:modified>
  <cp:revision>2</cp:revision>
  <dc:subject/>
  <dc:title>Zápis</dc:title>
</cp:coreProperties>
</file>